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2135564883"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1016340561"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2020529637"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1773091186"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599592159"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1823489714"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